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ska ehitus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2131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ju maakond, Tallinn, Kesklinna linnaosa, Pikksilma tn 2/2-48, 10159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ksandr Gamonovitš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eksandr@enskaehitu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563087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ksandr Gamonovitš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eksandr@enskaehitu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5630879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Võsu põhikooli ja lasteaia (1. etapp) ehituse käigus ehitatava survekanalisatsiooni ja välisvalgustuse kaabli ehitamine tee all kinnisel meetodil. Teelõik: 17181 VÕSU-VERGI-SÖEAUGU TEE L3 92201:003:1740.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e-, sademevee- ja kanalisatsioonitorustike asendiplaan, Töö nr 23006. 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rkel &amp; Mall OÜ, Projektijuht: Evelin Anto, tel 56450521, email evelin.anto@sma.e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7097-7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7181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Võsu-Vergi-Söeaugu km 1,73-1,93 kaitsevöö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(92201:003:1541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(Kooli tn 1, Võsu alevik, Haljala vald, Lääne-Viru maakond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4094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üksusel soovitakse ehitada vastavalt kooskõlastatud projektile riigiteel kinnisel meetodil survekanalisatsioon ja välisvalgustuse kaabel. 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 / 19.09.202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@enskaehitus.ee" TargetMode="External"/><Relationship Id="rId3" Type="http://schemas.openxmlformats.org/officeDocument/2006/relationships/hyperlink" Target="mailto:aleksandr@enskaehitus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Renalt Mäesaar</cp:lastModifiedBy>
  <cp:lastPrinted>2020-04-26T16:24:00Z</cp:lastPrinted>
  <dcterms:modified xsi:type="dcterms:W3CDTF">2024-09-19T12:04:00Z</dcterms:modified>
  <cp:revision>4</cp:revision>
  <dc:subject/>
  <dc:title/>
</cp:coreProperties>
</file>